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2 Miller Associat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R ASSOCIATES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e to registered owners of Miller Associates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203-966-6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days 7-9 PM (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: Watch the APBA Journal for change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You must read the instruction manu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WIZARD if you want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IZARD 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On a hard drive change to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ZARD or on a floppy drive insert Program Dis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type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